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020-03-27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TOPÓL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ÓLKA 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875 TOPÓL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sztorys ofertow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 xml:space="preserve">: </w:t>
      </w:r>
      <w:r>
        <w:rPr>
          <w:b/>
          <w:bCs/>
          <w:sz w:val="24"/>
          <w:szCs w:val="24"/>
        </w:rPr>
        <w:t xml:space="preserve">PRZEBUDOWA I ZMIANA SPOSOBU UŻYTKOWANIA BUDYNKU BYŁEJ SZKOŁY PODSTAWOWEJ W ZNANIEWIE Z ADAPTACJĄ POMIESZCZEŃ </w:t>
        <w:br/>
        <w:t xml:space="preserve">NA ŚWIETLICĘ WIEJSKĄ ORAZ ROZBIÓRKĄ POZOSTAŁYCH DWÓCH BUDYNKÓW W RAMACH ZADANIA: 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"REMONT I WYPOSAŻENIE BUDYNKU KOMUNALNEGO PO BYŁEJ SZKOLE PODSTAWOWEJ W ZNANIEWIE NA POTRZEBY UTWORZENIA ŚWIETLICY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IEJSKIEJ W ZNANIEWIE WRAZ Z INFRASTRUKTURĄ TOWARZYSZĄCĄ"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OSZTORYS NIE OBEJMUJE WYCENY ROBÓT INSTALACYJNYCH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</w:t>
      </w:r>
      <w:r>
        <w:rPr>
          <w:sz w:val="22"/>
          <w:szCs w:val="22"/>
        </w:rPr>
        <w:t>DEMONTAŻ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INSTALACJA CENTRALNEGO OGRZEWANIA, WOD-KAN.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</w:t>
      </w:r>
      <w:r>
        <w:rPr>
          <w:sz w:val="22"/>
          <w:szCs w:val="22"/>
        </w:rPr>
        <w:t>I WENTYLACJ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4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4606"/>
      </w:tblGrid>
      <w:tr>
        <w:trPr/>
        <w:tc>
          <w:tcPr>
            <w:tcW w:w="68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 PROJEKTOWE WIELKIE-PROJEK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Łukasz Dymkows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800 Włocławek, ul. Pawia 17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widowControl/>
        <w:jc w:val="center"/>
        <w:rPr/>
      </w:pPr>
      <w:r>
        <w:rPr>
          <w:b/>
          <w:bCs/>
          <w:sz w:val="22"/>
          <w:szCs w:val="22"/>
        </w:rPr>
        <w:t>PRZEBUDOWA I ZMIANA SPOSOBU UŻYTKOWANIA BUDYNKU BYŁEJ SZKOŁY PODSTAWOWEJ W ZNANIEWIE Z ADAPTACJĄ POMIESZCZEŃ NA ŚWIETLICĘ</w:t>
      </w:r>
    </w:p>
    <w:p>
      <w:pPr>
        <w:pStyle w:val="Normal"/>
        <w:widowControl/>
        <w:jc w:val="center"/>
        <w:rPr/>
      </w:pPr>
      <w:r>
        <w:rPr>
          <w:b/>
          <w:bCs/>
          <w:sz w:val="22"/>
          <w:szCs w:val="22"/>
        </w:rPr>
        <w:t xml:space="preserve">WIEJSKĄ ORAZ ROZBIÓRKĄ POZOSTAŁYCH DWÓCH BUDYNKÓW </w:t>
        <w:br/>
        <w:t>W RAMACH ZADANIA:</w:t>
      </w:r>
    </w:p>
    <w:p>
      <w:pPr>
        <w:pStyle w:val="Normal"/>
        <w:widowControl/>
        <w:jc w:val="center"/>
        <w:rPr/>
      </w:pPr>
      <w:r>
        <w:rPr>
          <w:b/>
          <w:bCs/>
          <w:sz w:val="22"/>
          <w:szCs w:val="22"/>
        </w:rPr>
        <w:t>"REMONT I WYPOSAŻENIE BUDYNKU KOMUNALNEGO PO BYŁEJ SZKOLE PODSTAWOWEJ W ZNANIEWIE NA POTRZEBY UTWORZENIA ŚWIETLICY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WIEJSKIEJ W ZNANIEWIE WRAZ Z INFRASTRUKTURĄ TOWARZYSZĄCĄ"</w:t>
      </w:r>
      <w:r>
        <w:rPr>
          <w:b/>
          <w:sz w:val="22"/>
          <w:szCs w:val="22"/>
        </w:rPr>
        <w:t xml:space="preserve"> INSTALACJA CENTRALNEGO OGRZEWANIA, WOD-KA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WENTYLACJI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268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Instalacja c.o. i technologia kotłowni olej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331100-7 Instalowanie centralnego ogrzewania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268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13-251110-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przekucia otworów przez ściany ,podłoże z cegły,objętość otworu     0,1mx0,1m*0,25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30302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Uzupełnienie ścian oraz zamurowanie otworów w ścianach z cegły na zaprawie wapiennej,cementowo-wapiennej             24szt*0,1m*0,1m*0,25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13-251110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przekucia otworów przez  stropy,podłoże betonowe,objętość otworu   0,1m*0,1m*0,4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30405-02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zupełnienie konstrukcji betonowych,betonem marki B 15 i wyższym                     2szt.*0,1m*0,1m*0,4m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40403-06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nalogia-Rurociągi stalowe ze stali czarnej ocynkowane o średnicy  54 mm o połączeniach łączonych na kształtki systemowe ( połączenia zaciskowe), na ścianach w budynk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40403-05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nalogia-Rurociągi stalowe ze stali czarnej ocynkowane o średnicy  42 mm o połączeniach łączonych na kształtki systemowe ( połączenia zaciskowe), na ścianach w budynk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03-04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nalogia-Rurociągi stalowe ze stali czarnej ocynkowane o średnicy  35 mm o połączeniach łączonych na kształtki systemowe ( połączenia zaciskowe), na ścianach w budynk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03-03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nalogia-Rurociągi stalowe ze stali czarnej ocynkowane o średnicy  28 mm o połączeniach łączonych na kształtki systemowe ( połączenia zaciskowe), na ścianach w budynk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03-02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nalogia-Rurociągi stalowe  ze stali czarnej ocynkowane o średnicy  22 mm o połączeniach łączonych na kształtki systemowe ( połączenia zaciskowe), na ścianach w budynk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03-02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nalogia-Rurociągi stalowe  ze stali czarnej ocynkowane o średnicy  18 mm o połączeniach łączonych na kształtki systemowe ( połączenia zaciskowe), na ścianach w budynk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03-01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nalogia-Rurociągi stalowe ze stali czarnej ocynkowane o średnicy  16 mm o połączeniach łączonych na kształtki systemowe ( połączenia zaciskowe), na ścianach w budynk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40403-08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nalogia- Tuleje ochronne do przejść rur c.o. przez przegrody budowlane w budynkach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09-07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nalogia-Punkty stałe na rurociągach stalowych o średnicy zewętrznej 42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09-06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-Punkty stałe na rurociągach stalowych o średnicy zewętrznej 35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09-05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nanlogia-Punkty stałe na rurociągach stalowych o średnicy zewętrznej 28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09-04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-Punkty stałe na rurociągach stalowych o średnicy zewętrznej 22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09-03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nalogia-Punkty stałe na rurociągach stalowe o średnicy zewętrznej 18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06-02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y szczelności instalacji centralnego ogrzewania z rur stalowych w budynkach niemieszkal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120210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Malowanie pędzlem rurociągu o średnicy zewnętrznej do 57 mm farbą nawierzchniową, do 120 st. - dwukrotnie farbą do rur ocynkowanych                  2*(12m*3,14*0,054m+32m*3,14*0,042m+26m*3,14*0,035m+52m*3,14*0,028m+36m*3,14*0,022m+19m*3,14*0,018m+98m*3,14*0,016m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40128-02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łukanie instalacji c.o. w budynkach niemieszkal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101-19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Izolacja rurociągów o średnicy zewnętrznej 18-35 mm, otulinami termoizolacyjnymi  - jednowarstwowymi. Grubość izolacji 30mm      : średnice : śred. 18mm-19,0mb; śred. 22mm- 36,0mb; śred. 28mm-52m; sred.35mm-26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101-19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Izolacja rurociągów o średnicy zewnętrznej 42 mm, otulinami termoizolacyjnymi - jednowarstwowymi. Grubość izolacji 40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101-2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a rurociągów o średnicy zewnętrznej 54 mm, otulinami termoizolacyjnymi - jednowarstwowymi. Grubość izolacji 50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36-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róba instalacji centralnego ogrzewania na gorąco z dokonaniem regulacj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2-06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odpowietrzające automatyczne o średnicy 15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2-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Zawory -głowice termostatyczne do zaworów grzejnikowych o średnicy nominalnej 15 mm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1-010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nalogia- zestaw  montażowy -przyłączeniowy do grzejników ( zasilanie/powrót-kpl.)  o średnicy  15 mm-montowany na rurach przyłącznych do grzejnik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40411-05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przelotowe proste mosiężne o średnicy nominalnej 42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1-04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Zawory przelotowe proste mosiężne o średnicy nominalnej 35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1-0304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zwrotne przelotowe z żeliwa ciągliwego o średnicy nominalnej 25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30-05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Dwuzłączki o średnicy nominalnej 4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30-04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wuzłączki o średnicy nominalnej 35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30-03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wuzłączki o średnicy nominalnej 25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40418-07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Grzejniki stalowe dwupłytowe o wysokości 600-900 mm i długości do 1600 mm -zakup i montaż grzejnika VK22 900/1000 z wbudowanym zaworem grzejnikowym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8-07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Grzejniki stalowe dwupłytowe o wysokości 600-900 mm i długości do 1600 mm-zakup i montaż grzejnika VK22 600/400 z wbudowanym zaworem grzejnikowym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8-07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Grzejniki stalowe dwupłytowe o wysokości 600-900 mm i długości do 1600 mm-zakup i montaż grzejnika VK22 600/800 z wbudowanym zaworem grzejnikowym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8-07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Grzejniki stalowe dwupłytowe o wysokości 600-900 mm i długości do 1600 mm-zakup i montaż grzejnika VK22 600/1400 z wbudowanym zaworem grzejnikowym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27-010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y stalowe przyłączne o średnicy nominalnej 15 mm do grzejników  płytowych, o połączeniu na gwint (złączki mosiężne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070101-01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Zakup i montaż   elektronicznej pompy obiegu grzewczego        25POe80C  (montaż i zakup urządzenia) lub zakup i montaż pompy innego producenta o równoważnych parametrach technicznych .    UWAGA: podany typ pompy ma charakter tylko pomocniczy i nie stanowi wskazania producenta urządzenia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070101-01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Zakup i montaż   elektronicznej pompy ładującej podgrzewacz c.w.u.        25POe40C   (montaż i zakup urządzenia) lub zakup i montaż pompy innego producenta o równoważnych parametrach technicznych .    UWAGA: podany typ pompy ma charakter tylko pomocniczy i nie stanowi wskazania producenta urządzenia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11-09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kup i montaż- Naczynie wzbiorcze przeponowe na ciśnienie 1,0 MPa o pojemności całkowitej do 600 dm3- REFLEX N60  lub zakup i montaż naczynia przeponowego innego producenta o równoważnych parametrach technicznych. UWAGA: podany typ naczynia ma charakter tylko pomocniczy i nie stanowi wskazania producenta urządzenia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40519-04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- zakup i montaż szybkozłącza SU25 do zbiornika przeponowego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40501-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Zakup i montaż kotła olejowego 32 kW,  kondensacyjnego, stojącego; kocioł z panelem kontrolnym z wyświetlaczem  oraz z grupą bezpieczeństw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08-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kup i montaż podgrzewacza ciepłej wody użytkowej (analogia) o poj. 160dm3, zbiornik ze stali kwasoodporn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080101-04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zakup i montaż - czujnika temperatury  zewnętrzn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080101-04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kup i montaż - czujnika temperatury  wewnętrznej (regulator pokojowy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080101-04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zakup i montaż - czujnika temperatury   c.w.u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13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nalogia- zakup i montaż przewodu spalinowego, centrycznego o śred. 110/80mm o L=7,0m ze stali kwasoodpornej  w projektowanym  przewodzie murowanym. Przewód  centryczny zakończony daszkiem zabezpieczającym- kpl.                  3,14*0,11m*7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50201-02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urociągi miedziane o śred.zew. grub.ścianki 12x1 mm układane na przegrodach budowlanych w budynk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50232-01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 szczelności instal.olejowej w bud.nie- i mieszkalnych.Rurociągi miedz.lut.metal.z tw.sztucz.skręcane;śr.10-22mm,czynności przygotowawcze i zakończeniow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50216-14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-Montaż dwuprzewodowego filtru oleju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50217-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Montaż zaworów kulowych przelotowych, gwintowanych do centralnego ogrzewania, średnica nominalna zaworu 12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00-350226-03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zbiorników na olej opałowy 1-kom.bateryjnych,b/opasek poj.1000dm3,dł.sz.wys.780x780x1950mm,ustawionych w układzie bateryjnym;kątowo-narożnym,2-przewod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1-06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nalogia- Zawory odpowietrzajace o średnicy nominalnej 5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50219-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szafki na wlew paliw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1-0604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nalogia- montaż zaworu przyłączeniowego wlewu paliwa o średnicy nominalnej 5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30-06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- zakup i montaż pakietu podstawowego 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30-06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nalogia- zakup i montaż pakietu uaupełniającego B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06-06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o średnicy nominalnej 50 mm stalowe ocynkowane o połączeniach gwintowanych, na ścianach budynkach niemieszkal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7-08E80503000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Malowanie symbol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08E80701000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abliczka informacyjn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29-03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Uruchomienie kotłowni C.o. -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2017-130-105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nalogia- przejscia atestowane p.poż. przez ścianę EI60 dla przewodu o średnicy 28m grub. ściany do 40cm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jś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Instalacja wod-kan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332000-3 Roboty instalacyjne wodne i kanalizacyjne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268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13-251110-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Ręczne przekucia otworów przez ściany ,podłoże z cegły,objętość otworu                                                0,1mx0,1mx0,25m-18szt;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30302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Uzupełnienie ścian oraz zamurowanie otworów w ścianach z cegły na zaprawie wapiennej,cementowo-wapiennej            18szt.80,1m*0,1m*0,25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13-251110-04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przekucia otworów przez  stropy,podłoże betonowe,objętość otworu   0,1m*0,1m*0,4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30405-02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zupełnienie konstrukcji betonowych,betonem marki B 15 i wyższym                     4szt.*0,1m*0,1m*0,4szt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12-01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urociągi o średnicy zewnętrznej 16 mm z polipropylenu PN 20 o połączeniach zgrzewanych, na ścianach w bruzdach w budynkach niemieszkal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12-01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urociągi do ciepłej wody o średnicy zewnętrznej 16 mm z polipropylenu PN 20 stabilizowane z wkładką aluminiową o połączeniach zgrzewanych, na ścianach w bruzdach w budynkach niemieszkal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12-01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Rurociągi o średnicy zewnętrznej 20 mm z polipropylenu PN 20 o połączeniach zgrzewanych, na ścianach w bruzdach w budynkach niemieszkalnych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12-01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Rurociągi do ciepłej wody o średnicy zewnętrznej 20 mm z polipropylenu PN 20 stabilizowane z wkładką aluminiową  o połączeniach zgrzewanych, na ścianach w bruzdach  w budynkach niemieszkalnych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40112-02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o średnicy zewnętrznej 25 mm z polipropylenu  PN 20 o połączeniach zgrzewanych, na ścianach w bruzdach  w budynkach niemieszkal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12-02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urociągi do ciepłej wody o średnicy zewnętrznej 25 mm z polipropylenu  PN 20 stabilizowane z wkładką aluminiową  o połączeniach zgrzewanych, na ścianach w bruzdach  w budynkach niemieszkal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12-03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urociągi o średnicy zewnętrznej 32 mm z polipropylenu PN20  o połączeniach zgrzewanych, na ścianach w bruzdach  w budynkach niemieszkal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06-04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urociągi o średnicy nominalnej 32 mm stalowe ocynkowane o połączeniach gwintowanych, na ścianach budynkach niemieszkal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03-08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nalogia- Tuleje ochronne do przejść rur wodociągowych przez przegrody budowlane w budynkach niemieszkal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30305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ucie,zamurowanie i otynkowanie bruzd w ścianach z cegły na zaprawie wapiennej,cementowo-wapiennej                                    191,0m*0,1m*0,1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40127-01010-17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róba szczelności zasadnicza (pulsacyjna) instalacji wodociągowych z rur z polipropylenu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ró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27-04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Dodatek za próbę szczelności instalacji wodociągowych w budynkach niemieszkalnych.Rurociągi o średnicy zewnętrznej do 63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28-02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łukanie instalacji wodociągowej w budynkach niemieszkal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16-0703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Dodatki w rurociągach z polipropylenu za podejścia dopływowe do baterii,płuczek o połącz.elastycznym z tworzywa o śr.zewn.20mm,zgrzewany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16-0103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Dodatki w rurociągach z polipropylenu za podejścia dopływowe do zaworów czerpalnych.o połączeniu sztywnym o średn.zew.20 mm zgrzewany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32-021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Zawory kulowe o średnicy nominalnej 20 mm, instalacji wodociągowych z rur z polipropylenu  ( 8 szt. z.w. + 8 szt. c.w.u.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32-031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Zawory kulowe o średnicy nominalnej 25 mm, instalacji wodociągowych z rur z polipropylenu c.w.u.   ( 2 szt. c.w.u.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32-041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Zawory kulowe o średnicy nominalnej 32 mm, instalacji wodociągowych z rur z polipropylenu (2szt z.w.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31-04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kulowe o średnicy nominalnej 32 mm, z połączeniem na dwuzłączkę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37-02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Baterie umywalkowe , stojące o średnicy nominalnej 15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37-02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aterie umywalkowe , stojące o średnicy nominalnej 15 mm dla niepełnospraw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30-01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Zawory kulowe o średnicy nominalnej 15 mm na podejściach do baterii stojacych umywalkowyv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30-01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kulowe o średnicy nominalnej 15 mm na podejściach do misek ustęp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40137-02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Baterie  zmywakowe stojące o średnicy nominalnej 15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30-01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kulowe o średnicy nominalnej 15 mm na podejściach do baterii stojacych oraz na podejsciu do zmywark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35-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Zawory czerpalne o średnicy nominalnej 15 mm ze złączką do węż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32-012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Zawory antyskażeniowe  o średnicy nominalnej 15 mm, instalacji wodociągowych z rur z polipropylenu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40230-02010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mywalka pojedyncza porcelanowa z syfonem z tworzywa sztucznego, gruszkowy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230-02010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Umywalka pojedyncza porcelanowa  dla niepełnosprawnych z syfonem z tworzywa sztucznego, gruszkowym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230-050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stument porcelanowy do umywalek-półstop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233-030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Ustęp z płuczką ustępową typu "kompakt"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233-030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Ustęp z płuczką ustępową typu "kompakt" dla niepełnospraw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218-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pusty ściekowe z tworzywa sztucznego o średnicy 50 mm z metalową kratką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229-05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Zlewozmywak dwukomorowy z blachy nierdzewnej na szafc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218-03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yfony z tworzywa sztucznego podwójne zlewozmywakowe o średnicy 5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229-05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Zlewozmywak  jednokomorowy z blachy nierdzewnej na szafc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218-02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yfony z tworzywa sztucznego pojedyncze zlewozmywakowe o średnicy 5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40-020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Wodomierze skrzydełkowe domowe lub mieszkaniowe o średnicy nominalnej 2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23-01110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Dodatki za wykonanie obustronnych podejść do wodomierzy skrzydełkowych domowych,w rurociągach z polipropylenu o średnicy nominalnej 32 mm.Zawory kulowe-2szt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30-0402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wory antyskażeniowe o średnicy nominalnej 32 mm instalacji wodociągowych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30-06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ształtka przejściowa PE/stal. ocynk o średnicy 32/32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101-04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Izolacja rurociągów o średnicy zewnętrznej 16-48 mm, otulinami termoizolacyjnymi - jednowarstwowymi. Grubość izolacji 9 mm. Rurociągi z tworzywa prowadzone w bruzd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208-01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PVC kanalizacyjne o średnicy 50 mm o połączeniach wciskowych na ścianach w  budynkach niemieszkal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40208-03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urociągi z PVC kanalizacyjne o średnicy 110 mm o połączeniach wciskowych na ścianach w budynkach niemieszkal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30305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Wykucie,zamurowanie i otynkowanie bruzd w ścianach z cegły na zaprawie wapiennej,cementowo-wapiennej                                    26,0m*0,15m*0,15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203-04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PVC kanalizacyjne o średnicy 160 mm o połączeniach wciskowych w gotowych wykopach, wewnątrz budynk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30101-03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wąskoprzestrzenne nieumocnione o szerokości do 1,5 m,głębokości do 1,5 m w gruntach suchych kategorii III,z zasypaniem wykopu ziemią z ukopu                  42,0m*0,9m*0,9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30801-03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Zerwanie posadzek cementowych i lastrykowych wraz z cokolikami            42,0m*0,9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211-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Dodatki za wykonanie podejść odpływowych z rur i kształtek z PVC o średnicy 50 mm o połączeniach wcisk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211-03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datki za wykonanie podejść odpływowych z rur i kształtek z PVC o średnicy 110 mm o połączeniach wcisk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222-02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zyszczaki kanalizacyjne z PVC o średnicy 110 mm o połączeniach wcisk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213-05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y wywiewne z PVC o średnicy 110 mm o połączeniach wcisk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213-05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nalogia-zawór napowietrzający PVC o średnicy 50 mm o połączeniach wcisk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alkulacja własna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kup i montaż naściennych uchwytów dla osób niepełnosprawnych   - 1kpl- przy misce ustępowej  ; 1kpl. przy umywalc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</w:rPr>
              <w:t>Instalacja wentylacji mechaniczn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331210-1 Instalowanie wentylacji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127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205-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nalogia-zakup i montaż wentylatora łazienkowego . Montaż w kanałach murowanych.                                  Q=60m3/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49-02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stawy dachowe stalowe kołowe  o średnicach  200 mm, w układach kanał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13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, kołowe  o średniach 150 mm przy udziale kształtek do 35%   L=2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13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, kołowe  o średniach 200 mm przy udziale kształtek do 35%   L=10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41-06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Okapy wentylacyjne stalowe prostokątne ze stali kwasoodornej o wymiarach 900x900mm   o V=600m3/h z separatorem oleju dn200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2-17W0208-02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Zakup i montaż wentylatora dachowego dn 200 wydajność 600m3/h, ciśnienie dysp. 350Pa   ( wydajność max. 1450m3/h) z silnikiem 4-biegunowym, trójfazowym, Pmax-130W, Imax-0,35A, masa -14kg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210-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óćce amoryzacyjne (elastyczne) o przekroju kołowym o średnicach  200 mm L=0,3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2-17W0137-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atki wentylacyjne  o obwodach do 1000 mm - do przewodów murowanych - kratka dn15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38-01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atki wentylacyjne  o obwodach do 800 mm - do przewodów stalowych i aluminiowych- krtatka dn 200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22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, kołowe typu S (Spiro), o średniach 150 mm przy udziale kształtek do 35%                 12,0m*3,14*0,15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208-02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Zakup i montaż wentylatora dachowego dn 250 wydajność 1000m3/h, ciśnienie dysp. 350Pa   ( wydajność max. 1450m3/h) z silnikiem 4-biegunowym, trójfazowym, Pmax-130W, Imax-0,35A, masa -14kg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49-03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stawy dachowe stalowe kołowe  o średnicach do 315 mm, w układach kanał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13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, kołowe, o średniach do 315 mm przy udziale kształtek do 35%              5m*3,14*0,315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210-02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róćce amoryzacyjne (elastyczne) o przekroju kołowym o średnicach  315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38-02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atki wentylacyjne o obwodach do 1200 mm - do przewodów stalowych i aluminiowych- kratka dn 315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keepNext w:val="true"/>
        <w:widowControl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Kosztorys ofertowy skrócony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na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nstalacja c.o. i technologia kotłowni olej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PV: 45331100-7, Instalowanie centralnego ogrzewani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13-2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ęczne przekucia otworów przez ściany ,podłoże z cegły,objętość otworu     0,1mx0,1m*0,25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2-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Uzupełnienie ścian oraz zamurowanie otworów w ścianach z cegły na zaprawie wapiennej,cementowo-wapiennej             24szt*0,1m*0,1m*0,25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13-2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ęczne przekucia otworów przez  stropy,podłoże betonowe,objętość otworu   0,1m*0,1m*0,4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-02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Uzupełnienie konstrukcji betonowych,betonem marki B 15 i wyższym                     2szt.*0,1m*0,1m*0,4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3-06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Rurociągi stalowe ze stali czarnej ocynkowane o średnicy  54 mm o połączeniach łączonych na kształtki systemowe ( połączenia zaciskowe), na ścianach w budynka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3-05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Rurociągi stalowe ze stali czarnej ocynkowane o średnicy  42 mm o połączeniach łączonych na kształtki systemowe ( połączenia zaciskowe), na ścianach w budynka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3-04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Rurociągi stalowe ze stali czarnej ocynkowane o średnicy  35 mm o połączeniach łączonych na kształtki systemowe ( połączenia zaciskowe), na ścianach w budynka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3-03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Rurociągi stalowe ze stali czarnej ocynkowane o średnicy  28 mm o połączeniach łączonych na kształtki systemowe ( połączenia zaciskowe), na ścianach w budynka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3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Rurociągi stalowe  ze stali czarnej ocynkowane o średnicy  22 mm o połączeniach łączonych na kształtki systemowe ( połączenia zaciskowe), na ścianach w budynka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3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Rurociągi stalowe  ze stali czarnej ocynkowane o średnicy  18 mm o połączeniach łączonych na kształtki systemowe ( połączenia zaciskowe), na ścianach w budynka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3-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Rurociągi stalowe ze stali czarnej ocynkowane o średnicy  16 mm o połączeniach łączonych na kształtki systemowe ( połączenia zaciskowe), na ścianach w budynka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3-08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analogia- Tuleje ochronne do przejść rur c.o. przez przegrody budowlane w budynka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-07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Punkty stałe na rurociągach stalowych o średnicy zewętrznej 42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-06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Punkty stałe na rurociągach stalowych o średnicy zewętrznej 35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-05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nlogia-Punkty stałe na rurociągach stalowych o średnicy zewętrznej 28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-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Punkty stałe na rurociągach stalowych o średnicy zewętrznej 22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Punkty stałe na rurociągach stalowe o średnicy zewętrznej 18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óby szczelności instalacji centralnego ogrzewania z rur stalowych w budynkach niemieszkal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1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0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alowanie pędzlem rurociągu o średnicy zewnętrznej do 57 mm farbą nawierzchniową, do 120 st. - dwukrotnie farbą do rur ocynkowanych                  2*(12m*3,14*0,054m+32m*3,14*0,042m+26m*3,14*0,035m+52m*3,14*0,028m+36m*3,14*0,022m+19m*3,14*0,018m+98m*3,14*0,016m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28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łukanie instalacji c.o. w budynkach niemieszkal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-19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rurociągów o średnicy zewnętrznej 18-35 mm, otulinami termoizolacyjnymi  - jednowarstwowymi. Grubość izolacji 30mm      : średnice : śred. 18mm-19,0mb; śred. 22mm- 36,0mb; śred. 28mm-52m; sred.35mm-26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-19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rurociągów o średnicy zewnętrznej 42 mm, otulinami termoizolacyjnymi - jednowarstwowymi. Grubość izolacji 40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-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rurociągów o średnicy zewnętrznej 54 mm, otulinami termoizolacyjnymi - jednowarstwowymi. Grubość izolacji 50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36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óba instalacji centralnego ogrzewania na gorąco z dokonaniem regulacj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-06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odpowietrzające automatyczne o średnicy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Zawory -głowice termostatyczne do zaworów grzejnikowych o średnicy nominalnej 15 m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1-01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 zestaw  montażowy -przyłączeniowy do grzejników ( zasilanie/powrót-kpl.)  o średnicy  15 mm-montowany na rurach przyłącznych do grzejnik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1-05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przelotowe proste mosiężne o średnicy nominalnej 42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1-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przelotowe proste mosiężne o średnicy nominalnej 35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1-03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zwrotne przelotowe z żeliwa ciągliwego o średnicy nominalnej 2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30-05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wuzłączki o średnicy nominalnej 4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30-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wuzłączki o średnicy nominalnej 3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30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wuzłączki o średnicy nominalnej 2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8-07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Grzejniki stalowe dwupłytowe o wysokości 600-900 mm i długości do 1600 mm -zakup i montaż grzejnika VK22 900/1000 z wbudowanym zaworem grzejnikowy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8-07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Grzejniki stalowe dwupłytowe o wysokości 600-900 mm i długości do 1600 mm-zakup i montaż grzejnika VK22 600/400 z wbudowanym zaworem grzejnikowy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8-07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Grzejniki stalowe dwupłytowe o wysokości 600-900 mm i długości do 1600 mm-zakup i montaż grzejnika VK22 600/800 z wbudowanym zaworem grzejnikowy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8-07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Grzejniki stalowe dwupłytowe o wysokości 600-900 mm i długości do 1600 mm-zakup i montaż grzejnika VK22 600/1400 z wbudowanym zaworem grzejnikowy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27-01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ury stalowe przyłączne o średnicy nominalnej 15 mm do grzejników  płytowych, o połączeniu na gwint (złączki mosiężne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0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-01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kup i montaż   elektronicznej pompy obiegu grzewczego        25POe80C  (montaż i zakup urządzenia) lub zakup i montaż pompy innego producenta o równoważnych parametrach technicznych .    UWAGA: podany typ pompy ma charakter tylko pomocniczy i nie stanowi wskazania producenta urządzeni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0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-01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kup i montaż   elektronicznej pompy ładującej podgrzewacz c.w.u.        25POe40C   (montaż i zakup urządzenia) lub zakup i montaż pompy innego producenta o równoważnych parametrach technicznych .    UWAGA: podany typ pompy ma charakter tylko pomocniczy i nie stanowi wskazania producenta urządzeni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1-09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kup i montaż- Naczynie wzbiorcze przeponowe na ciśnienie 1,0 MPa o pojemności całkowitej do 600 dm3- REFLEX N60  lub zakup i montaż naczynia przeponowego innego producenta o równoważnych parametrach technicznych. UWAGA: podany typ naczynia ma charakter tylko pomocniczy i nie stanowi wskazania producenta urządzeni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9-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 zakup i montaż szybkozłącza SU25 do zbiornika przeponow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kup i montaż kotła olejowego 32 kW,  kondensacyjnego, stojącego; kocioł z panelem kontrolnym z wyświetlaczem  oraz z grupą bezpieczeństw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8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kup i montaż podgrzewacza ciepłej wody użytkowej (analogia) o poj. 160dm3, zbiornik ze stali kwasoodpor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kup i montaż - czujnika temperatury  zewnętrzn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kup i montaż - czujnika temperatury  wewnętrznej (regulator pokojowy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kup i montaż - czujnika temperatury   c.w.u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 zakup i montaż przewodu spalinowego, centrycznego o śred. 110/80mm o L=7,0m ze stali kwasoodpornej  w projektowanym  przewodzie murowanym. Przewód  centryczny zakończony daszkiem zabezpieczającym- kpl.                  3,14*0,11m*7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-02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urociągi miedziane o śred.zew. grub.ścianki 12x1 mm układane na przegrodach budowlanych w budynka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2-01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óba szczelności instal.olejowej w bud.nie- i mieszkalnych.Rurociągi miedz.lut.metal.z tw.sztucz.skręcane;śr.10-22mm,czynności przygotowawcze i zakończeniow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6-1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Montaż dwuprzewodowego filtru olej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7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zaworów kulowych przelotowych, gwintowanych do centralnego ogrzewania, średnica nominalna zaworu 12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26-03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zbiorników na olej opałowy 1-kom.bateryjnych,b/opasek poj.1000dm3,dł.sz.wys.780x780x1950mm,ustawionych w układzie bateryjnym;kątowo-narożnym,2-przewo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1-06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 Zawory odpowietrzajace o średnicy nominalnej 5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9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szafki na wlew paliw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1-06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 montaż zaworu przyłączeniowego wlewu paliwa o średnicy nominalnej 5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30-06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 zakup i montaż pakietu podstawowego 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30-06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 zakup i montaż pakietu uaupełniającego B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-06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urociągi o średnicy nominalnej 50 mm stalowe ocynkowane o połączeniach gwintowanych, na ścianach budynkach niemieszkal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08E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503000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alowanie symbol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08E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01000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Tabliczka informacyjn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9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Uruchomienie kotłowni C.o. -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130-10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 przejscia atestowane p.poż. przez ścianę EI60 dla przewodu o średnicy 28m grub. ściany do 40c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jś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nstalacja wod-kan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PV: 45332000-3, Roboty instalacyjne wodne i kanalizacyjne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13-2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Ręczne przekucia otworów przez ściany ,podłoże z cegły,objętość otworu                                                0,1mx0,1mx0,25m-18szt;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2-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Uzupełnienie ścian oraz zamurowanie otworów w ścianach z cegły na zaprawie wapiennej,cementowo-wapiennej            18szt.80,1m*0,1m*0,25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13-2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ęczne przekucia otworów przez  stropy,podłoże betonowe,objętość otworu   0,1m*0,1m*0,4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-02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Uzupełnienie konstrukcji betonowych,betonem marki B 15 i wyższym                     4szt.*0,1m*0,1m*0,4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2-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urociągi o średnicy zewnętrznej 16 mm z polipropylenu PN 20 o połączeniach zgrzewanych, na ścianach w bruzdach w budynkach niemieszkal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2-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urociągi do ciepłej wody o średnicy zewnętrznej 16 mm z polipropylenu PN 20 stabilizowane z wkładką aluminiową o połączeniach zgrzewanych, na ścianach w bruzdach w budynkach niemieszkal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2-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Rurociągi o średnicy zewnętrznej 20 mm z polipropylenu PN 20 o połączeniach zgrzewanych, na ścianach w bruzdach w budynkach niemieszkal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2-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Rurociągi do ciepłej wody o średnicy zewnętrznej 20 mm z polipropylenu PN 20 stabilizowane z wkładką aluminiową  o połączeniach zgrzewanych, na ścianach w bruzdach  w budynkach niemieszkal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2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urociągi o średnicy zewnętrznej 25 mm z polipropylenu  PN 20 o połączeniach zgrzewanych, na ścianach w bruzdach  w budynkach niemieszkal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2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urociągi do ciepłej wody o średnicy zewnętrznej 25 mm z polipropylenu  PN 20 stabilizowane z wkładką aluminiową  o połączeniach zgrzewanych, na ścianach w bruzdach  w budynkach niemieszkal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2-03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urociągi o średnicy zewnętrznej 32 mm z polipropylenu PN20  o połączeniach zgrzewanych, na ścianach w bruzdach  w budynkach niemieszkal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-04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urociągi o średnicy nominalnej 32 mm stalowe ocynkowane o połączeniach gwintowanych, na ścianach budynkach niemieszkal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3-08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 Tuleje ochronne do przejść rur wodociągowych przez przegrody budowlane w budynkach niemieszkal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5-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ucie,zamurowanie i otynkowanie bruzd w ścianach z cegły na zaprawie wapiennej,cementowo-wapiennej                                    191,0m*0,1m*0,1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27-01010-17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óba szczelności zasadnicza (pulsacyjna) instalacji wodociągowych z rur z polipropylen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ó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27-04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datek za próbę szczelności instalacji wodociągowych w budynkach niemieszkalnych.Rurociągi o średnicy zewnętrznej do 63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28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łukanie instalacji wodociągowej w budynkach niemieszkal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6-07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datki w rurociągach z polipropylenu za podejścia dopływowe do baterii,płuczek o połącz.elastycznym z tworzywa o śr.zewn.20mm,zgrzewany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6-01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datki w rurociągach z polipropylenu za podejścia dopływowe do zaworów czerpalnych.o połączeniu sztywnym o średn.zew.20 mm zgrzewan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2-021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kulowe o średnicy nominalnej 20 mm, instalacji wodociągowych z rur z polipropylenu  ( 8 szt. z.w. + 8 szt. c.w.u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2-031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kulowe o średnicy nominalnej 25 mm, instalacji wodociągowych z rur z polipropylenu c.w.u.   ( 2 szt. c.w.u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2-041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kulowe o średnicy nominalnej 32 mm, instalacji wodociągowych z rur z polipropylenu (2szt z.w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1-04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kulowe o średnicy nominalnej 32 mm, z połączeniem na dwuzłączkę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7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Baterie umywalkowe , stojące o średnicy nominalnej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7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Baterie umywalkowe , stojące o średnicy nominalnej 15 mm dla niepełnospraw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0-01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kulowe o średnicy nominalnej 15 mm na podejściach do baterii stojacych umywalkowyv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0-01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kulowe o średnicy nominalnej 15 mm na podejściach do misek ustęp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7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Baterie  zmywakowe stojące o średnicy nominalnej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0-01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kulowe o średnicy nominalnej 15 mm na podejściach do baterii stojacych oraz na podejsciu do zmywar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5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czerpalne o średnicy nominalnej 15 mm ze złączką do węż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2-012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antyskażeniowe  o średnicy nominalnej 15 mm, instalacji wodociągowych z rur z polipropylen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0-0201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Umywalka pojedyncza porcelanowa z syfonem z tworzywa sztucznego, gruszkowy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0-0201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Umywalka pojedyncza porcelanowa  dla niepełnosprawnych z syfonem z tworzywa sztucznego, gruszkowym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0-05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stument porcelanowy do umywalek-półstop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3-03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Ustęp z płuczką ustępową typu "kompakt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3-03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Ustęp z płuczką ustępową typu "kompakt" dla niepełnospraw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8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Wpusty ściekowe z tworzywa sztucznego o średnicy 50 mm z metalową kratk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29-05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lewozmywak dwukomorowy z blachy nierdzewnej na szafc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8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yfony z tworzywa sztucznego podwójne zlewozmywakowe o średnicy 5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29-05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lewozmywak  jednokomorowy z blachy nierdzewnej na szafc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8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yfony z tworzywa sztucznego pojedyncze zlewozmywakowe o średnicy 5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0-02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odomierze skrzydełkowe domowe lub mieszkaniowe o średnicy nominalnej 2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23-0111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datki za wykonanie obustronnych podejść do wodomierzy skrzydełkowych domowych,w rurociągach z polipropylenu o średnicy nominalnej 32 mm.Zawory kulowe-2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0-04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Zawory antyskażeniowe o średnicy nominalnej 32 mm instalacji wodociągowych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30-06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ształtka przejściowa PE/stal. ocynk o średnicy 32/32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-04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rurociągów o średnicy zewnętrznej 16-48 mm, otulinami termoizolacyjnymi - jednowarstwowymi. Grubość izolacji 9 mm. Rurociągi z tworzywa prowadzone w bruzda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8-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urociągi z PVC kanalizacyjne o średnicy 50 mm o połączeniach wciskowych na ścianach w  budynkach niemieszkal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8-03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urociągi z PVC kanalizacyjne o średnicy 110 mm o połączeniach wciskowych na ścianach w budynkach niemieszkal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5-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ucie,zamurowanie i otynkowanie bruzd w ścianach z cegły na zaprawie wapiennej,cementowo-wapiennej                                    26,0m*0,15m*0,15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-04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urociągi z PVC kanalizacyjne o średnicy 160 mm o połączeniach wciskowych w gotowych wykopach, wewnątrz budynk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-03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opy wąskoprzestrzenne nieumocnione o szerokości do 1,5 m,głębokości do 1,5 m w gruntach suchych kategorii III,z zasypaniem wykopu ziemią z ukopu                  42,0m*0,9m*0,9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-03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erwanie posadzek cementowych i lastrykowych wraz z cokolikami            42,0m*0,9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1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datki za wykonanie podejść odpływowych z rur i kształtek z PVC o średnicy 50 mm o połączeniach wcisk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1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datki za wykonanie podejść odpływowych z rur i kształtek z PVC o średnicy 110 mm o połączeniach wcisk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22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szczaki kanalizacyjne z PVC o średnicy 110 mm o połączeniach wcisk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3-05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ury wywiewne z PVC o średnicy 110 mm o połączeniach wcisk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3-05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zawór napowietrzający PVC o średnicy 50 mm o połączeniach wcisk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lkulacja własna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kup i montaż naściennych uchwytów dla osób niepełnosprawnych   - 1kpl- przy misce ustępowej  ; 1kpl. przy umywal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nstalacja wentylacji mechaniczn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PV: 45331210-1, Instalowanie wentylacji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5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zakup i montaż wentylatora łazienkowego . Montaż w kanałach murowanych.                                  Q=60m3/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9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stawy dachowe stalowe kołowe  o średnicach  200 mm, w układach kanał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, kołowe  o średniach 150 mm przy udziale kształtek do 35%   L=2,0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, kołowe  o średniach 200 mm przy udziale kształtek do 35%   L=10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1-06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Okapy wentylacyjne stalowe prostokątne ze stali kwasoodornej o wymiarach 900x900mm   o V=600m3/h z separatorem oleju dn200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8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kup i montaż wentylatora dachowego dn 200 wydajność 600m3/h, ciśnienie dysp. 350Pa   ( wydajność max. 1450m3/h) z silnikiem 4-biegunowym, trójfazowym, Pmax-130W, Imax-0,35A, masa -14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0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óćce amoryzacyjne (elastyczne) o przekroju kołowym o średnicach  200 mm L=0,3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7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atki wentylacyjne  o obwodach do 1000 mm - do przewodów murowanych - kratka dn15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8-01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atki wentylacyjne  o obwodach do 800 mm - do przewodów stalowych i aluminiowych- krtatka dn 200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22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, kołowe typu S (Spiro), o średniach 150 mm przy udziale kształtek do 35%                12,0m*3,14*0,15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8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kup i montaż wentylatora dachowego dn 250 wydajność 1000m3/h, ciśnienie dysp. 350Pa   ( wydajność max. 1450m3/h) z silnikiem 4-biegunowym, trójfazowym, Pmax-130W, Imax-0,35A, masa -14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9-03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stawy dachowe stalowe kołowe  o średnicach do 315 mm, w układach kanał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, kołowe, o średniach do 315 mm przy udziale kształtek do 35%              5m*3,14*0,315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0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óćce amoryzacyjne (elastyczne) o przekroju kołowym o średnicach  315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8-02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atki wentylacyjne o obwodach do 1200 mm - do przewodów stalowych i aluminiowych- kratka dn 315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br w:type="page"/>
      </w:r>
      <w:r>
        <w:rPr>
          <w:rFonts w:cs="Times New Roman" w:ascii="Times New Roman" w:hAnsi="Times New Roman"/>
          <w:sz w:val="40"/>
          <w:szCs w:val="40"/>
        </w:rPr>
        <w:t>Tabela elementów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em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alacja c.o. i technologia kotłowni olej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45331100-7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-g: 641,92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alacja wod-kan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45332000-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-g: 778,3786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alacja wentylacji mechaniczn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45331210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-g: 132,5369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34"/>
        <w:gridCol w:w="992"/>
        <w:gridCol w:w="993"/>
        <w:gridCol w:w="992"/>
        <w:gridCol w:w="1134"/>
        <w:gridCol w:w="1276"/>
      </w:tblGrid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szty z narzutami (netto)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LN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35:00Z</dcterms:created>
  <dc:creator>KRZYSZTOF SIKORSKI</dc:creator>
  <dc:description/>
  <cp:keywords/>
  <dc:language>en-US</dc:language>
  <cp:lastModifiedBy>Monika Dymkowska</cp:lastModifiedBy>
  <cp:lastPrinted>2020-04-28T11:34:00Z</cp:lastPrinted>
  <dcterms:modified xsi:type="dcterms:W3CDTF">2020-04-28T09:46:00Z</dcterms:modified>
  <cp:revision>4</cp:revision>
  <dc:subject/>
  <dc:title/>
</cp:coreProperties>
</file>